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u w:val="single"/>
        </w:rPr>
      </w:pPr>
      <w:r>
        <w:rPr>
          <w:rFonts w:cs="Verdana" w:ascii="Verdana" w:hAnsi="Verdana"/>
          <w:b/>
          <w:u w:val="single"/>
        </w:rPr>
        <w:t>Photography Lesson Plan Summary</w:t>
      </w:r>
    </w:p>
    <w:p>
      <w:pPr>
        <w:pStyle w:val="Normal"/>
        <w:rPr>
          <w:rFonts w:ascii="Verdana" w:hAnsi="Verdana" w:cs="Verdana"/>
        </w:rPr>
      </w:pPr>
      <w:r>
        <w:rPr>
          <w:rFonts w:cs="Verdana" w:ascii="Verdana" w:hAnsi="Verdana"/>
        </w:rPr>
        <w:tab/>
        <w:t xml:space="preserve">After reflecting on the photography lesson plan, I am happy with the overall outcome. Many of the students had some experience with photography before I presented the lesson; most of the students have their own cameras or cell phones with which they take pictures. Before the lesson, I think that many of the students felt that pictures were for special occasions or to randomly take pictures of friends or family. After completing the lesson and project, I feel like the students have a heightened awareness of photography. I feel as though the students will take pictures with more thought from now on instead of taking random shots all the time. </w:t>
      </w:r>
    </w:p>
    <w:p>
      <w:pPr>
        <w:pStyle w:val="Normal"/>
        <w:rPr>
          <w:rFonts w:ascii="Verdana" w:hAnsi="Verdana" w:cs="Verdana"/>
        </w:rPr>
      </w:pPr>
      <w:r>
        <w:rPr>
          <w:rFonts w:cs="Verdana" w:ascii="Verdana" w:hAnsi="Verdana"/>
        </w:rPr>
        <w:tab/>
        <w:t>The students were engaged in the presentation. When I showed them the PowerPoint with the definitions and a few pictures, the students were very enthusiastic about the photos; I could tell that they were eager to try their hand at taking pictures for the project. I then showed them my digital story with the truisms since they do not have me for language arts. As we talked about the composition of the photos and the truisms, the students began chatting about what photos they would try to take. For a few days after the lesson, the students chatted at the beginning of each class about the photos they had taken the night before. I think the analysis of the posttest also shows that the lesson was a success. The majority of the students now view photography in a new light. I think that they would be just as excited about another lesson or project involving photograp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hen I began planning for this lesson, I knew that I would have to squeeze it in between the plans we already had in motion. In the future, I will definitely plan for this type of lesson to be taught at the beginning of the year. Unfortunately, I had to teach this lesson on a day we had an adjusted schedule for a morning activity; our time in class was cut short by about twenty minutes. I had a cold and could barely talk, but I couldn’t put off the lesson because we had an assembly later in the same week. Knowing that the project would have to be done outside of class, I wanted to go ahead and present the lesson to give students time to take the pictures.</w:t>
      </w:r>
    </w:p>
    <w:p>
      <w:pPr>
        <w:pStyle w:val="Normal"/>
        <w:rPr/>
      </w:pPr>
      <w:r>
        <w:rPr>
          <w:rFonts w:cs="Verdana" w:ascii="Verdana" w:hAnsi="Verdana"/>
        </w:rPr>
        <w:tab/>
        <w:t>I began the lesson by giving the students the notes sheet, and I had the PowerPoint up and ready to begin the discussion. I instructed them to fill in the blanks, and I repeated the words and phrases they needed to write down on their sheets. The students asked questions as I went through the PowerPoint, and I tried to answer them to the best of my ability. I showed them the digital story with the truisms so that they could see the different photos I had taken. Then, I used the Kodak website to show them ten tips for digital photography. Unfortunately we had to move through each one quickly because it was lunch time. I would like to have more time to go through the tips with the students. I would also like to write a grant to purchase some digital cameras for projects such as this. I will probably begin the photography lesson at the beginning of the year next year, and add to the requirements of the project. I would like to blend it with research and have the students keep a photo portfolio for the entire year. I will ask the other eighth grade teachers for their assistance in this future endeavor. I will definitely share this lesson with my future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0:48:00Z</dcterms:created>
  <dc:creator>emily.smith</dc:creator>
  <dc:description/>
  <dc:language>en-US</dc:language>
  <cp:lastModifiedBy>Emily</cp:lastModifiedBy>
  <dcterms:modified xsi:type="dcterms:W3CDTF">2009-11-14T00:48:00Z</dcterms:modified>
  <cp:revision>2</cp:revision>
  <dc:subject/>
  <dc:title>Photography Lesson Plan Summary</dc:title>
</cp:coreProperties>
</file>